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a wychowawcz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1/1-19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z zakresu psychologii wychowawcz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enie wiedzy dotyczącej funkcji wychowania oraz struktury i dynamiki procesu wychowania. Wychowanie a rozwój, edukacja i socjalizacj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3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oznanie modeli wychowania oraz znaczenia podmiotowości w wychowani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z podstawowymi środowiskami wychowawczymi – rodziną, szkołą i grupą rówieśniczą oraz ukazanie ich szans i zagrożeń dla wychowani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5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417" w:hanging="0"/>
              <w:rPr>
                <w:sz w:val="16"/>
              </w:rPr>
            </w:pPr>
            <w:r>
              <w:rPr/>
              <w:t>Poznanie źródeł i przejawów kryzysu współczesnego wychowa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Podstawowa wiedza z zakresu psychologii rozwojowe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745"/>
        <w:gridCol w:w="3604"/>
        <w:gridCol w:w="1613"/>
        <w:gridCol w:w="1481"/>
      </w:tblGrid>
      <w:tr>
        <w:trPr>
          <w:trHeight w:val="73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B.1.W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Zna i rozumie procesy poznawcze, spostrzeganie, odbiór i przetwarzanie informacji, mowę i język, myślenie i rozumowanie, uczenie się i pamięć, rolę uwagi, emocje i motywacje w procesach regulacji zachowania, zdolności i uzdolnienia, psychologię różnic indywidualnych – różnice w zakresie inteligencji, temperamentu, osobowości i stylu poznawczego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B.1.W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Zna i rozumie proces rozwoju ucznia w okresie dzieciństwa, adolescencji i wczesnej dorosłości: rozwój fizyczny, motoryczny i psychoseksualny, rozwój procesów poznawczych (myślenie, mowa, spostrzeganie, uwaga i pamięć), rozwój społeczno-emocjonalny i moralny, zmiany fizyczne i psychiczne w okresie dojrzewania, rozwój wybranych funkcji psychicznych, normę rozwojową, rozwój i kształtowanie osobowości, rozwój w kontekście wychowania, zaburzenia w rozwoju podstawowych procesów psychicznych, teorie integralnego Zna i rozumie rozwoju ucznia, dysharmonie i zaburzenia rozwojowe u uczniów, zaburzenia zachowania, zagadnienia: nieśmiałości i nadpobudliwości, szczególnych uzdolnień, zaburzeń funkcjonowania w okresie dorastania, obniżenia nastroju, depresji, krystalizowania się tożsamości, dorosłości, identyfikacji z nowymi rolami społecznymi, a także kształtowania się stylu życia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hd w:fill="FFFFFF" w:val="clear"/>
              </w:rPr>
            </w:pPr>
            <w:r>
              <w:rPr/>
              <w:t>B.1.W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  <w:t>Zna i rozumie proces uczenia się: modele uczenia się, w tym koncepcje klasyczne i współczesne ujęcia w oparciu o wyniki badań neuropsychologicznych, metody i techniki uczenia się z uwzględnieniem rozwijania metapoznania, trudności w uczeniu się, ich przyczyny i strategie ich przezwyciężania, metody i techniki identyfikacji oraz wspomagania rozwoju uzdolnień i zainteresowań, bariery i trudności w procesie komunikowania się, techniki i metody usprawniania komunikacji z uczniem oraz między uczniami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.2.W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osiada wiedzę o właściwościach procesu wychowawcz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 2 , C3</w:t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.2.W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dotyczącą specyfiki funkcjonowania jednostki w różnych środowiskach wychowawcz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1.W2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6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ie oddziaływania wychowawcze są adekwatne do wieku jednostk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3</w:t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</w:rPr>
              <w:t>O.W2.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7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Zna i rozumie </w:t>
            </w:r>
            <w:r>
              <w:rPr>
                <w:rFonts w:cs="TimesNewRoman;MS Gothic" w:ascii="TimesNewRoman;MS Gothic" w:hAnsi="TimesNewRoman;MS Gothic"/>
              </w:rPr>
              <w:t>klasyczne i współczesne teorie rozwoju człowieka, wychowania, uczenia się̨ i nauczania lub kształcenia oraz ich wartości aplikacyjne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00FF00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B1.U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9_U0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rozpoznawać bariery i trudności uczniów w procesie uczenia się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aca  w grupa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00FF00" w:val="clear"/>
              </w:rPr>
            </w:pPr>
            <w:r>
              <w:rPr/>
              <w:t>B.1.U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Cs/>
              </w:rPr>
              <w:t>P19_U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identyfikować potrzeby uczniów w rozwoju uzdolnień i zainteresowań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aca  w grupa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C1, C2, C3, C4, C5</w:t>
            </w:r>
          </w:p>
        </w:tc>
      </w:tr>
      <w:tr>
        <w:trPr>
          <w:trHeight w:val="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U0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otrafi </w:t>
            </w:r>
            <w:r>
              <w:rPr>
                <w:color w:val="000000"/>
                <w:shd w:fill="FFFFFF" w:val="clear"/>
              </w:rPr>
              <w:t>rozpoznawać potrzeby, możliwości i uzdolnienia uczniów oraz projektować i prowadzić działania wspierające integralny rozwój uczniów, ich aktywność i uczestnictwo w procesie kształcenia i wychowania oraz w życiu społecznym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aca  w grupa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.K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9_K0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bsolwent jest gotów do</w:t>
            </w:r>
            <w:r>
              <w:rPr>
                <w:b/>
              </w:rPr>
              <w:t xml:space="preserve"> </w:t>
            </w:r>
            <w:r>
              <w:rPr/>
              <w:t>autorefleksji nad własnym rozwojem zawodowym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ezent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1, C2, C3, C4, C5</w:t>
            </w:r>
          </w:p>
        </w:tc>
      </w:tr>
      <w:tr>
        <w:trPr>
          <w:trHeight w:val="3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.K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9_K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Absolwent jest gotów do</w:t>
            </w:r>
            <w:r>
              <w:rPr>
                <w:b/>
              </w:rPr>
              <w:t xml:space="preserve"> </w:t>
            </w:r>
            <w:r>
              <w:rPr/>
              <w:t>wykorzystania zdobytej wiedzy psychologicznej do analizy zdarzeń pedagogicznych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. prezentacj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  <w:tr>
        <w:trPr>
          <w:trHeight w:val="3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Cs/>
              </w:rPr>
              <w:t>O.K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9_K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bsolwent jest gotów do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hd w:fill="FFFFFF" w:val="clear"/>
              </w:rPr>
              <w:t>rozpoznawania specyfiki środowiska lokalnego i podejmowania współpracy na rzecz dobra uczniów i tego środowisk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. prezentacj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2, C3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sychologia wychowawcza jej zadania oraz związki z innymi dyscyplinami nauki. Wychowanie a rozwój, edukacja i socjalizacja. Funkcje wychowania. Proces wychowania – jego struktura i dynamik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.1.W1.</w:t>
            </w:r>
          </w:p>
          <w:p>
            <w:pPr>
              <w:pStyle w:val="Normal"/>
              <w:jc w:val="center"/>
              <w:rPr/>
            </w:pPr>
            <w:r>
              <w:rPr/>
              <w:t>B2.W3</w:t>
            </w:r>
          </w:p>
          <w:p>
            <w:pPr>
              <w:pStyle w:val="Normal"/>
              <w:jc w:val="center"/>
              <w:rPr/>
            </w:pPr>
            <w:r>
              <w:rPr/>
              <w:t>B.1.W4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/>
              <w:t>Modele wychowa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2.W3</w:t>
            </w:r>
          </w:p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/>
              <w:t>B.1.W4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B1. 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harakterystyka podstawowych środowisk wychowawczych: rodzina, szkoła, grupa rówieśnicza – szanse i zagrożenia dla wychowania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2.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K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K2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800000"/>
                <w:shd w:fill="FFFFFF" w:val="clear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yle i postawy wychowania. Podmiotowość w wychowaniu. Źródła i przejawy kryzysu współczesnego wychowa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2.W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5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U6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W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O.W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dzieci i młodzieży – formy spędzania czasu wolneg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B1.U5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2.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W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K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mediów w procesie wychowania dzieci i młodzieży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U5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1.U5.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U6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W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K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Ćwiczenia: aktywność, praca w grupach – zaliczenie ustne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/>
              <w:t>Wykład: praca w  grupach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rogi procentow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94% - 100% - 5,0 (bardzo dobr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88% - 93% - 4,5 (dobry plus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77% - 87% - 4,0 (dobr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70% - 76% - 3,5 (dostateczny plus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60% - 69% - 3,0 (dostateczn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oniżej 60% - 2,0 (niedostateczn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, zadania problemowe, praca w małych grupach, dyskusja, prezentac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zezińska A., (2000). Psychologia wychowania [w:] Psychologia. Podręcznik akademicki, (red.) J. Strelau, Gdańsk: GWP, t.3, s. 227 – 257 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Gordon T. (2005). Wychowanie bez porażek, Warszawa: Instytut Wyd. PAX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walik S. (2011). (red.) Psychologia ucznia       i nauczyciela. Podręcznik akademicki. Warszawa: PW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bo M.H (1997). Stosowana psychologia wychowawcza, Warszawa: Wydawnictwa Szkolne i Pedagogiczne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zetacznik-Gierowska M., Włodarski Z., (2015). Psychologia wychowawcza, Warszawa: PW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berska H.; Trempała J. (2020). Psychologia wychowania. Wybrane problemy, Warszawa: P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19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6:00Z</dcterms:modified>
  <cp:revision>5</cp:revision>
  <dc:subject/>
  <dc:title>Nazwa przedmiotu: Teoretyczne podstawy wychowania</dc:title>
</cp:coreProperties>
</file>